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 03.02.2014</w:t>
        <w:tab/>
        <w:tab/>
        <w:tab/>
        <w:tab/>
        <w:tab/>
        <w:t xml:space="preserve">                   </w:t>
        <w:tab/>
        <w:tab/>
        <w:tab/>
        <w:t xml:space="preserve">                 № 9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кассового плана </w:t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я местного бюджет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решения Совета сельского поселения Кубанец Тимашевского района о бюджете поселения на очередной финансовый год, п о с т а н о в л я ю: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исполнения местного бюджета, согласно приложению к настоящему постановлению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2 категории администрации сельского поселения Кубанец Тимашевского района И.Н.Полевой обеспечить реализацию форм отчетов в автоматизированной системе АС «Бюджет поселения», приведенных в приложении к утвержденному Порядку составления и ведения кассового плана исполнения местного бюджет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14 года: постановление администрации сельского поселения Кубанец Тимашевского района от 7 декабря 2012 года № 97 «Об утверждении Порядка составления и ведения кассового плана исполнения местного бюджета»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специалиста 1 категории администрации сельского поселения Кубанец Тимашевского района А.В.Пужляков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5. Постановление вступает в силу со дня его подписания и распространяется на правоотношения возникшие с 1 январ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няющий обязанности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ы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имашевского района</w:t>
        <w:tab/>
        <w:tab/>
        <w:tab/>
        <w:tab/>
        <w:tab/>
        <w:tab/>
        <w:t xml:space="preserve">   </w:t>
        <w:tab/>
        <w:t xml:space="preserve">                 Н.А.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/>
      </w:pPr>
      <w:r>
        <w:rPr>
          <w:b w:val="false"/>
          <w:bCs w:val="false"/>
          <w:szCs w:val="28"/>
        </w:rPr>
        <w:t xml:space="preserve">проекта 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составления и ведения  кассового плана </w:t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я местного бюджета»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1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А.В.Пужляков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ab/>
        <w:t xml:space="preserve">          Ю.М.Жук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Admin</cp:lastModifiedBy>
  <cp:lastPrinted>2014-02-16T14:08:00Z</cp:lastPrinted>
  <dcterms:modified xsi:type="dcterms:W3CDTF">2014-02-23T17:40:00Z</dcterms:modified>
  <cp:revision>53</cp:revision>
  <dc:subject/>
  <dc:title/>
</cp:coreProperties>
</file>